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  <w:t>ПРОЕК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Дальнереч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13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плановый период 2014-2015 г.г.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3 год и плановый период 2014-2015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54454,8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6338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468454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14000 тыс. руб., или в размере 7,7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4 год в сумме 464733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 и прогнозируемый общий объем доходов бюджета Дальнереченского городского округа на 2015 год в сумме 467033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4 год в сумме  468333,1 тыс. руб., в том числе условно утвержденные расходы в сумме 11734,2 тыс.руб., общий объем расходов бюджета Дальнереченского городского округа на 2015 год в сумме  467033,1 тыс. руб., в том числе условно утвержденные расходы в сумме 23518,6 тыс.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68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35668,532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3 год в сумме 1700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560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и верхний предел муниципального внутреннего долга на 1 января 2015 года в сумме 32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25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1700 тыс. руб. и на 2015 год в сумме 1100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- на 2014 год в сумме 2499,0 тыс. руб., на 2015 год в сумме 2499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3году и плановом периоде2014-2015г.,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0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3 год доходы в объемах согласно приложению 7 к настоящему решению, на 2014 год доходы в объемах согласно приложению 8 к настоящему решению, на 2015 год доходы в объемах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Бюджетные ассигнования бюджета Дальнереченского городского округа на 2013 год и плановый период 2014-2015 г.г.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3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4 и 2015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4-2015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3 год на финансовое обеспечение муниципальных целевых программ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4-2015 г.г.  на финансовое обеспечение муниципальных целевых программ, согласно приложению 15 к настоящему решению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твердить Перечень детализации целевых статей и видов расходов бюджетной классификации, применяемых при исполнении бюджета Дальнереченского городского округа в 2013 году и плановом периоде 2014-2015 г.г.  согласно приложению 16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5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>Статья 6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 октября 2013 года индексацию путем увеличения в 1,055 раз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ладов (должностных окладов), ставок заработной платы, установленных работникам муниципальных учреждений Дальнереченского городского округа в условиях применения новых систем оплаты тру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ов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ов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3 год согласно приложению 17  к настоящему решению и Программу муниципальных  внутренних заимствований Дальнереченского городского округа  на плановый период 2014-2015 г.г.  согласно приложению 18  к настоящему решению.</w:t>
        <w:tab/>
      </w:r>
    </w:p>
    <w:p>
      <w:pPr>
        <w:pStyle w:val="Style13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3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lineRule="auto" w:line="240" w:before="0" w:after="120"/>
        <w:ind w:firstLine="709"/>
        <w:rPr/>
      </w:pPr>
      <w:r>
        <w:rPr>
          <w:b/>
        </w:rPr>
        <w:t>Статья 9. Предоставление бюджетных кредитов и гарантий</w:t>
      </w:r>
    </w:p>
    <w:p>
      <w:pPr>
        <w:pStyle w:val="Style13"/>
        <w:spacing w:lineRule="auto" w:line="240" w:before="0" w:after="120"/>
        <w:ind w:firstLine="709"/>
        <w:rPr/>
      </w:pPr>
      <w:r>
        <w:rPr/>
        <w:t>Установить, что в 2013 году и плановом периоде 2014-2015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Статья 10.  Вступление в силу настоящего решения. 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3 года.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Статья 11.  Обнародование. 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21:00Z</dcterms:created>
  <dc:creator>-</dc:creator>
  <dc:description/>
  <cp:keywords/>
  <dc:language>en-US</dc:language>
  <cp:lastModifiedBy>Суровцева</cp:lastModifiedBy>
  <cp:lastPrinted>2012-10-15T18:33:00Z</cp:lastPrinted>
  <dcterms:modified xsi:type="dcterms:W3CDTF">2012-10-15T08:00:00Z</dcterms:modified>
  <cp:revision>104</cp:revision>
  <dc:subject/>
  <dc:title>                </dc:title>
</cp:coreProperties>
</file>